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律师事务所</w:t>
      </w:r>
    </w:p>
    <w:tbl>
      <w:tblPr>
        <w:tblW w:w="1495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6"/>
        <w:gridCol w:w="1920"/>
        <w:gridCol w:w="1335"/>
        <w:gridCol w:w="5265"/>
        <w:gridCol w:w="205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立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擅长领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众益律师事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8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郑新平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刑事，民事、金融、行政、破产重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6099296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律海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志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050467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3.6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新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5959336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联合信实（莆田）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8.10.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范培水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程建筑、公司法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95959952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福建英一律师事务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.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凡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商事争议解决、商标及不正当竞争维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35041147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凌龙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2.7.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春风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55982395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京莆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5.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志兴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5959860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律盟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8.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艳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司涉税及企业风险防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5598161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城内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8.1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贞雄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帮助企业预防规避刑事法律风险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8085536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百中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1.1.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俊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金融、合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3903903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3.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国章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工程施工、房地产开发、金融保险、公司股权、公司上市、公司破产清算、公司兼并、资产重组、</w:t>
            </w:r>
            <w:r>
              <w:rPr>
                <w:rFonts w:eastAsia="仿宋" w:cs="仿宋" w:ascii="仿宋" w:hAnsi="仿宋"/>
                <w:sz w:val="28"/>
                <w:szCs w:val="28"/>
              </w:rPr>
              <w:t>PPP</w:t>
            </w:r>
            <w:r>
              <w:rPr>
                <w:rFonts w:ascii="仿宋" w:hAnsi="仿宋" w:cs="仿宋" w:eastAsia="仿宋"/>
                <w:sz w:val="28"/>
                <w:szCs w:val="28"/>
              </w:rPr>
              <w:t>项目、民间借贷、婚姻家庭、劳动争议、刑事辩护和企业法律风险管理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594-226121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3.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进泉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业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70608321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湄海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.11.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志海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刑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0858908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携泰律师事务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律师</w:t>
      </w:r>
    </w:p>
    <w:tbl>
      <w:tblPr>
        <w:tblW w:w="1494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24"/>
        <w:gridCol w:w="2940"/>
        <w:gridCol w:w="1575"/>
        <w:gridCol w:w="6240"/>
        <w:gridCol w:w="204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律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执业机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执业年限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擅长领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嘉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法、知识产权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85988587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晓冬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法律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06039510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沈岚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法、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5593924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碧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法、破产法、企业债券、劳动争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16025281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元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法、行政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15940729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王贞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企业合规、知识产权法、国际私法、公司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395955033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吴冰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国际法、公司法、对外贸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58600807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林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国际法、公司法、对外贸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735907868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黄小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.5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企业合规、知识产权法、国际私法、公司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335853090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蔡莉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公司法、劳动争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20599107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林丽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法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知识产权法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企业债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9595901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陈真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司法、知识产权法、金融法律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8085989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林东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司法、金融法律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79960121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郭若寒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福建律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司法、知识产权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60594683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丽香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众益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类、合同类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10594100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  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众益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政、民商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65026679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郑爱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众益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商事投资风险防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9595188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希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众益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风险防控、知识产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85966883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新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595933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俊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30594895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少洪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85025761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剑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5950868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建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8609858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郑佳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303338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  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8600457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武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典冠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，经贸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0801659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亦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理策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70594456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胡金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联合信实（莆田）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设工程、刑事辩护、争议解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595597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丽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联合信实（莆田）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7996060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丽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联合信实（莆田）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房地产及工程建设、合同法、婚姻家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7996088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  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英一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商事争议解决、商标及不正当竞争维权、对外贸易企业法律顾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168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83504114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宝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英一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刑事辩护、金融、民商事诉讼、婚姻家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16028653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叶小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英一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刑事辩护、道路交通、商标、婚姻家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5993095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春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凌龙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55982395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范明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凌龙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6075106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范秀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凌龙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刑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5079870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姚春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凌龙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筑工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8598698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佳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凌龙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595596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甘玉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壶兰（仙游）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法、经济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5975888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姗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壶兰（仙游）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法、经济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2592163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庆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鹏翼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、刑事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0594823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瑞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鹏翼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知识产权、劳动用工管理、企业风险、合规管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5987199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志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京莆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为我省企业和行业商协会提供专业咨询服务、涉外商事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5959860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艳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律盟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风险评估及培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55981616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彩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律盟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65024639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郭晓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律盟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司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96050476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谢岳青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律盟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满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司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68990539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贞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城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帮助企业预防规避刑事法律风险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8085753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詹双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纠纷代理、企业风险防控、合同合规审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65028020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许莉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融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65025808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鸿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知识产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6090726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灯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司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6594812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蔡明凤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司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60594987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婷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合同审查、公司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75994103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莉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26028969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婷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合同审查、公司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5990213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  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领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39608808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林紫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、公司法律事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65028585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韩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30594359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郑潮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刑事、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3050471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雲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普阳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59902210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俊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百中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金融、合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3903903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冬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百中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金融、合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5055055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蔡  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百中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金融、合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03905912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郑师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百中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、金融、合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86083820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雪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绩学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商事经济、金融纠纷、涉外贸易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35900553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国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工程、刑事辩护、企业法律风险管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0504629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海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纠纷、行政诉讼、涉外商事服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86096087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  湘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纠纷、劳动争议、婚姻家事、继承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0459461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建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审查、劳动争议、企业法律顾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08037977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琦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经济纠纷、建设工程施工合同、非诉业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35901354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榕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房地产纠纷、金融经济纠纷、婚姻家事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33852011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忠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间借贷、侵权纠纷、合同审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08011916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秀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纠纷、知识产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7601308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俊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经济、合同纠纷、公司法律事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95958888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少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债权债务、侵权纠纷、合同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26069823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群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壶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债权债务、婚姻家事、侵权纠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7500270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志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湄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设工程、合同纠纷、经济类纠纷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知识产权纠纷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0858908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国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湄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纠纷、债权债务纠纷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595188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方春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湄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商业合同纠纷、侵权责任纠纷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030851950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海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湄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知识产权纠纷、合同纠纷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507519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郑  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福建湄海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纠纷、财产侵权纠纷、刑事辩护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60753191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俊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7060832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键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55933225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丹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个月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商事、金融类、贸易类合同领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80858873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范进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1885090553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唐洪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1800594456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唐德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135998960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胡明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1800594188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孙江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180303567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陈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诚毅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1390594237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林宏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携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9050444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郑蓉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福建携泰律师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10596551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0:48:11Z</dcterms:created>
  <dc:creator>kl</dc:creator>
  <dc:description/>
  <dc:language>en-US</dc:language>
  <cp:lastModifiedBy>林伟</cp:lastModifiedBy>
  <dcterms:modified xsi:type="dcterms:W3CDTF">2021-07-13T02:30:34Z</dcterms:modified>
  <cp:revision>1</cp:revision>
  <dc:subject/>
  <dc:title>福建省商务厅千名律师服务团队报名表（律师事务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