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91"/>
        <w:gridCol w:w="1260"/>
        <w:gridCol w:w="2002"/>
        <w:gridCol w:w="1548"/>
      </w:tblGrid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律所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联系方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人文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黄亚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9505007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人文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刘昌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9505156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人文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陈栋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8095644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人文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夏旭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85039608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人文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10593555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人文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杨惠森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59663676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人文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黄丛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1059367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人文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怡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2803096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环三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郑建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9505952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泰和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龚光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8596852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福宁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冯从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9505781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正联（宁德）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9050345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惠尔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胡振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9505855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惠尔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郑延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9803994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惠尔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董帝銮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9050350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惠尔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陈其象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6505378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惠尔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李乾宝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8603319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惠尔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缪志远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905930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方厚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王晓君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8593852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方厚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1593923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名仕（宁德）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蔡志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9593216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名仕（宁德）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谢岩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9593252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名仕（宁德）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冯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伟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8596558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名仕（宁德）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纪相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8596594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凡圃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方孝合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30158080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凡圃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温巧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58921351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凡圃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林进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99050311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凡圃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陈婵娟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59803975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凡圃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霞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52806558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凡圃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乐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585934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凡圃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黄玉溶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58593082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凡圃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刘莹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528030047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凡圃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吴琛琛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58606823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凡圃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典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76060727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子泰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启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9505838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子泰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彭艳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9801192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子泰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陈雅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8593388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子泰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蓝小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0593513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3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子泰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陈尚金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实习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0602572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英语专业八级水平、英语翻译专业资格三级笔译</w:t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建达（福鼎）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钟蓉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9593895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闽桐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4593978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瑞佑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9050355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瑞佑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季永彬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0593939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瑞佑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继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0597225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瑞佑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0593992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秉坚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朱乃坚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7747751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福建秉坚律师事务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商世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4593975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29:00Z</dcterms:created>
  <dc:creator>1</dc:creator>
  <dc:description/>
  <dc:language>en-US</dc:language>
  <cp:lastModifiedBy>林伟</cp:lastModifiedBy>
  <cp:lastPrinted>2020-08-11T09:54:00Z</cp:lastPrinted>
  <dcterms:modified xsi:type="dcterms:W3CDTF">2021-07-13T02:26:53Z</dcterms:modified>
  <cp:revision>4</cp:revision>
  <dc:subject/>
  <dc:title>律师服务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